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4858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507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1pt" to="4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23 »   11                    2015 г.                                                             №   15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аукциона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ь договор о развитии застроенной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Катав-Ивановского муниципального района от 07.10.2011г. № 1120 «О порядке разработки и утверждении административных регламентов предоставления муниципальных услуг Администрацией Катав-Ивановского муниципального район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рганизация и проведение аукциона на право заключить договор о развитии застроенной территории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3.11.2015  г. № 1541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75119881" r:id="rId3"/>
        </w:objec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qFormat/>
    <w:rPr>
      <w:vanish w:val="false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qFormat/>
    <w:rPr>
      <w:color w:val="0000FF"/>
      <w:u w:val="single"/>
    </w:rPr>
  </w:style>
  <w:style w:type="character" w:styleId="Bbuttoninner61">
    <w:name w:val="b-button__inner61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User</cp:lastModifiedBy>
  <dcterms:modified xsi:type="dcterms:W3CDTF">2015-12-10T05:10:00Z</dcterms:modified>
  <cp:revision>16</cp:revision>
  <dc:subject/>
  <dc:title> ÐÐ Ð¾Ñ 25</dc:title>
</cp:coreProperties>
</file>